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oolbars and Extens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         JQSIEStartDetectorImpl Cla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blisher     (Not verified) Sun Microsystems, In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       Enab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le date     Thursday, May 21, 2009, 11:33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sion       6.0.140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ad time     0.07 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         Shockwave Flash Obj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blisher     Adobe Systems Incorpora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       Enab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le date     Tuesday, February 03, 2009, 7:37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sion       10.0.22.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         Adobe PDF Rea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blisher     Adobe Systems, Incorpora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       Enab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le date     Friday, February 27, 2009, 12:07 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         Adobe PDF Link Help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blisher     Adobe Systems, Incorpora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       Enab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le date     Friday, February 27, 2009, 12:07 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sion       9.1.0.1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ad time     0.00 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         AVG Safe Sear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blisher     AVG Technolog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       Enab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le date     Tuesday, August 25, 2009, 7:24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sion       8.5.0.4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ad time     0.04 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         XML DOM Docu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blisher     Microsoft Corpor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       Enab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le date     Wednesday, August 04, 2004, 12:56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sion       8.50.2162.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         DHTML Edit Control Safe for Scripting for IE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blisher     Microsoft Corpor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       Enab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le date     Wednesday, August 04, 2004, 5:30 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sion       6.01.92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         Microsoft Office Contr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blisher     Microsoft Corpor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       Enab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le date     Tuesday, July 15, 2003, 4:27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sion       11.0.55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         Windows Media Play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blisher     Microsoft Corpor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       Enab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le date     Wednesday, August 04, 2004, 12:56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sion       9.00.00.32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         SearchAssistantO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blisher     Microsoft Corpor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       Enab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le date     Wednesday, January 07, 2009, 6:20 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sion       6.00.2900.29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         Windows Messeng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blisher     Not Availa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       Enab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         RealPlayer Download and Record Plugin for Internet Explor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blisher     RealNetworks, In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       Enab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le date     Saturday, July 18, 2009, 10:08 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sion       1.0.1.5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ad time     0.00 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         DAPIELoader Cla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blisher     Speed-Bit LT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       Enab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le date     Monday, June 29, 2009, 1:45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sion       9.1.0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ad time     0.00 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         Java Plug-in 1.6.0_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blisher     Sun Microsystems, In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       Enab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le date     Thursday, May 21, 2009, 11:34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sion       1.6.0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         Java Plug-in 1.6.0_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blisher     Sun Microsystems, In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       Enab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le date     Thursday, May 21, 2009, 11:34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sion       1.6.0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         Java Plug-in 1.6.0_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blisher     Sun Microsystems, In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       Enab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le date     Thursday, May 21, 2009, 11:33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sion       1.6.0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         Deployment Toolk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blisher     Sun Microsystems, In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       Enab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le date     Thursday, May 21, 2009, 11:33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sion       6.0.140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         SSVHelper Cla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blisher     Sun Microsystems, In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       Enab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le date     Thursday, May 21, 2009, 11:33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sion       6.0.140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ad time     0.00 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         Java(tm) Plug-In 2 SSV Help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blisher     Sun Microsystems, In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       Enab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le date     Thursday, May 21, 2009, 11:33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sion       6.0.140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         Sun Java Conso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blisher     Sun Microsystems, In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       Enab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le date     Thursday, May 21, 2009, 11:34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sion       6.0.140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earch Provid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                  Live Sear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                Defau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sting order         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arch suggestions     Enabl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                  SpeedBit Sear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atus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sting order         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arch suggestions     Not Availa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ccelerato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                  Blog with Windows L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ress                live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tegory               Blo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                Defau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                  E-mail with Windows L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ress                live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tegory               Ema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                Defau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                  Map with Live Sear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ress                live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tegory               Ma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                Defau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                  Translate with Live Sear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ress                live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tegory               Transl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                Defau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n private filtering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6:49:00Z</dcterms:created>
  <dc:creator>Snehalatha</dc:creator>
  <dc:description/>
  <cp:keywords/>
  <dc:language>en-US</dc:language>
  <cp:lastModifiedBy>Human01</cp:lastModifiedBy>
  <dcterms:modified xsi:type="dcterms:W3CDTF">2009-09-22T17:00:00Z</dcterms:modified>
  <cp:revision>3</cp:revision>
  <dc:subject/>
  <dc:title>Toolbars and Extensions</dc:title>
</cp:coreProperties>
</file>